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–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 الرسم المعماري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2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0"/>
    </w:lvlOverride>
  </w:num>
  <w:num w:numId="12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8:32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38:00Z</dcterms:modified>
  <cp:revision>9</cp:revision>
  <dc:subject/>
  <dc:title/>
</cp:coreProperties>
</file>